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课程教学提纲基本格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《国际结算》课程教学提纲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0"/>
        <w:gridCol w:w="180"/>
        <w:gridCol w:w="581"/>
        <w:gridCol w:w="104"/>
        <w:gridCol w:w="395"/>
        <w:gridCol w:w="816"/>
        <w:gridCol w:w="194"/>
        <w:gridCol w:w="430"/>
        <w:gridCol w:w="976"/>
        <w:gridCol w:w="284"/>
        <w:gridCol w:w="297"/>
        <w:gridCol w:w="783"/>
        <w:gridCol w:w="41"/>
        <w:gridCol w:w="617"/>
        <w:gridCol w:w="422"/>
        <w:gridCol w:w="118"/>
        <w:gridCol w:w="62"/>
        <w:gridCol w:w="838"/>
        <w:gridCol w:w="62"/>
        <w:gridCol w:w="658"/>
      </w:tblGrid>
      <w:tr>
        <w:trPr>
          <w:trHeight w:val="286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、课程基本信息</w:t>
            </w:r>
          </w:p>
        </w:tc>
      </w:tr>
      <w:tr>
        <w:trPr>
          <w:trHeight w:val="67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开课归属学院（部）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财学院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开课归属专业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国际经济与贸易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年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第三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期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一学期  □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第二学期 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  <w:t>□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学年</w:t>
            </w:r>
          </w:p>
        </w:tc>
      </w:tr>
      <w:tr>
        <w:trPr>
          <w:trHeight w:val="44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际结算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代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学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4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性质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通识必修课       □ 通识选修课     □ 综合素质课    □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N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模块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基础课       □ 专业课 （□ 专业必修课  □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 专业选修课 ）</w:t>
            </w:r>
          </w:p>
        </w:tc>
      </w:tr>
      <w:tr>
        <w:trPr>
          <w:trHeight w:val="52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先修课程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国际贸易理论与实务；国际贸易单证实作；国际经济合作；外贸英语函电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语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文 □ 外语  □ 双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材语言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□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中文  □ 外语  □ 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双语</w:t>
            </w:r>
          </w:p>
        </w:tc>
      </w:tr>
      <w:tr>
        <w:trPr>
          <w:trHeight w:val="45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用教材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际结算（清华大学出版社，蒋琴儿主编）　</w:t>
            </w:r>
          </w:p>
        </w:tc>
      </w:tr>
      <w:tr>
        <w:trPr>
          <w:trHeight w:val="85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考目录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国际结算概述；国际结算中的信用；国际结算的主要方式；国际结算中的单据；国际结算融资；</w:t>
            </w:r>
          </w:p>
        </w:tc>
      </w:tr>
      <w:tr>
        <w:trPr>
          <w:trHeight w:val="101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简介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《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国际结算》是一门应用经济学科，</w:t>
            </w:r>
            <w:r>
              <w:rPr>
                <w:b/>
                <w:color w:val="000000"/>
                <w:sz w:val="21"/>
                <w:szCs w:val="21"/>
              </w:rPr>
              <w:t>是国际金融专业和国际贸易专业的一门重要的实务课程，也是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国际</w:t>
            </w:r>
            <w:r>
              <w:rPr>
                <w:b/>
                <w:color w:val="000000"/>
                <w:sz w:val="21"/>
                <w:szCs w:val="21"/>
              </w:rPr>
              <w:t>经济贸易专业重要的选修课程之一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。现代国际结算，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是研究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国际商业银行跨国收付或转移资金业务的应用性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学科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。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本课程主要介绍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国际结算的基本理论、基本方法，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国际结算中的结算工具、结算方式和结算单据，系统分析各种票据、结算方式的概念，关系人权利义务，单据制作及常见不符点及其处理，各部分都有一些相关案例分析。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核方式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闭卷    □ 开卷    □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全过程考核    □论文    □ 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口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试    □ 面试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随堂测验           □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机考          □ 大作业             □ 一页开卷</w:t>
            </w:r>
          </w:p>
        </w:tc>
      </w:tr>
      <w:tr>
        <w:trPr>
          <w:trHeight w:val="525" w:hRule="atLeast"/>
        </w:trPr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堂控制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方法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次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方法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次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方法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次数</w:t>
            </w:r>
          </w:p>
        </w:tc>
      </w:tr>
      <w:tr>
        <w:trPr>
          <w:trHeight w:val="539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38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勤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作业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堂测验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597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调研报告（含小组和个人）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堂参与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题小论文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期末考试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期中考试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他（请说明）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说明：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：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课（含必修和选修）必须布置专题小论文或调研报告至少一次，不能为“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”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非课堂控制方法则填写“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”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，如全过程考核课程没有期末考试，则在次数中填写“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”</w:t>
            </w:r>
          </w:p>
        </w:tc>
      </w:tr>
      <w:tr>
        <w:trPr>
          <w:trHeight w:val="302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、任课教师信息</w:t>
            </w:r>
          </w:p>
        </w:tc>
      </w:tr>
      <w:tr>
        <w:trPr>
          <w:trHeight w:val="51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凃进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女　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月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97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</w:tr>
      <w:tr>
        <w:trPr>
          <w:trHeight w:val="618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聘任方式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职教师            □ 外聘教师          □ 校内兼课教师</w:t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授     □ 副教授   □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讲师         □ 助教      □ 其他</w:t>
            </w:r>
            <w:r>
              <w:rPr>
                <w:rFonts w:ascii="宋体;SimSun" w:hAnsi="宋体;SimSun" w:cs="宋体;SimSun"/>
                <w:b/>
                <w:kern w:val="0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7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院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云南大学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 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济学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最高学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科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硕士　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所属部门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财学院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办公电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6835263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移动电话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88863580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68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办公室地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慧宇楼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一、二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-1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时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地点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慧宇楼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12</w:t>
            </w:r>
          </w:p>
        </w:tc>
      </w:tr>
      <w:tr>
        <w:trPr>
          <w:trHeight w:val="54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邮箱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或者飞信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729" w:hRule="atLeas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是否具有高校教师资格证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是   □ 否</w:t>
            </w:r>
          </w:p>
        </w:tc>
        <w:tc>
          <w:tcPr>
            <w:tcW w:w="23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是否为“双师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师</w:t>
            </w:r>
          </w:p>
        </w:tc>
        <w:tc>
          <w:tcPr>
            <w:tcW w:w="28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是   □ 否　</w:t>
            </w:r>
          </w:p>
        </w:tc>
      </w:tr>
      <w:tr>
        <w:trPr>
          <w:trHeight w:val="418" w:hRule="atLeas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所获其他资格证</w:t>
            </w:r>
          </w:p>
        </w:tc>
        <w:tc>
          <w:tcPr>
            <w:tcW w:w="709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销管理工程师</w:t>
            </w:r>
          </w:p>
        </w:tc>
      </w:tr>
      <w:tr>
        <w:trPr>
          <w:trHeight w:val="491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三、课程教学环节的安排、方法和评分标准</w:t>
            </w:r>
          </w:p>
        </w:tc>
      </w:tr>
      <w:tr>
        <w:trPr>
          <w:trHeight w:val="4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教学环节的安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周次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节题目及内容提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课方式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国际结算概述（概念、种类与内容；国际结算的历史演变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国际结算涉及的国际惯例与结算体系、银行网络；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讲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案例分析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票据基本种类，汇票的内容与填制要求；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汇票、本票、支票的相关内容与案例；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国际贸易结算方式（汇款、托收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国际贸易结算中信用证结算方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国际贸易中的信用证相关案例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银行保函与备用信用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国际结算相关的单据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跟单信用证项下的单据的审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信用证相关案例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国际贸易结算融资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实验系统概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进口信用证操作、进口代收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5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出口来证及议付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6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出口托收、光票托收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7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汇款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8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随堂考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教学方法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方法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方法</w:t>
            </w:r>
          </w:p>
        </w:tc>
        <w:tc>
          <w:tcPr>
            <w:tcW w:w="2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方法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讲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影片欣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√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讨论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个案研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服务学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问题导向学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竞赛游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家演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题实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教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体验教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角色扮演实境教学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竞赛读书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产业实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主学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话教学法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样本观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校外参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践教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个别指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他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说明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：若使用其他教学方法，请自行说明。若所列的教学方法已使用，请打“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”，如没有使用，请自行说明。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分标准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0%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%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方法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0%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题发表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堂上实践演练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个案分析报告撰写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期中考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期末考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团体之鉴定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书面报告（含小组或个人）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堂参与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随堂考（小考）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口头报告（含小组或个人）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试或口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心得或作业撰写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加竞赛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展演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与小组互评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堂出勤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ind w:firstLine="211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他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笔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说明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平时成绩认定由平时作业、课堂考勤、实验室上机操作成绩三部分完成共计占总评成绩</w:t>
            </w: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  <w:t>60%</w:t>
            </w: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；期末上机考试成绩占总评</w:t>
            </w: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  <w:t>40%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4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：若使用其他评量方法，请自行说明。若所列之评量方法未使用，只需于百分比字段中填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。各项总合须等于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%</w:t>
            </w:r>
          </w:p>
        </w:tc>
      </w:tr>
      <w:tr>
        <w:trPr>
          <w:trHeight w:val="393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四、课程要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课程的预备知识 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目的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课前预习方法 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课堂要求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生学习达到的效果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五、其它要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学生学术诚信的要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最终成绩有不同意见的处理解决方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23:00Z</dcterms:created>
  <dc:creator>微软用户</dc:creator>
  <dc:description/>
  <cp:keywords/>
  <dc:language>en-US</dc:language>
  <cp:lastModifiedBy>User</cp:lastModifiedBy>
  <cp:lastPrinted>2014-06-12T09:55:00Z</cp:lastPrinted>
  <dcterms:modified xsi:type="dcterms:W3CDTF">2015-05-18T06:07:00Z</dcterms:modified>
  <cp:revision>4</cp:revision>
  <dc:subject/>
  <dc:title>一、课程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